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38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Allegato 3)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CHIARAZIONE SOSTITUTIVA DELL’ATTO DI NOTORIETA’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 CONFORMITA’ ALL’ORIGINALE DI COP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Artt. 19 e 47 D.P.R. 28 dicembre 2000, n. 445)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 PRODURRE AGLI ORGANI DELLA PUBBLICA AMMINISTRAZIONE O AI GESTORI DI PUBBLICI SERVIZI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l/la sottoscritto/a __________________________________________________________ 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ato/a a ________________________________________________ (_______________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l ________________residente a __________________________________(Prov.______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in Via_______________________________________ n. ___________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consapevole delle sanzioni penali, nel caso di dichiarazioni non veritiere e falsità negli atti, richiamate dall’art. 76 D.P.R. n. 445 del 28/12/2000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 I C H I A R 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a conoscenza che l’allegata copia dei sottoelencati documenti fiscali, di cui è obbligatoria la conservazione, è conforme all’originale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attura n. ___________del _______________emessa da ________________________________importo ____________________(IVA inclusa)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attura n. ___________del _______________emessa da ________________________________importo ____________________(IVA inclusa)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attura n. ___________del _______________emessa da ________________________________importo ____________________(IVA inclus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Dichiara, altresì, di essere informato, ai sensi e per gli effetti di cui all'art. 13 del D.Lgs. 196/2003 che i dati personali  raccolti saranno trattati, anche con strumenti informatici, esclusivamente nell'ambito del procedimento per il quale la  presente dichiarazione viene resa.</w:t>
      </w:r>
    </w:p>
    <w:p>
      <w:pPr>
        <w:pStyle w:val="Normal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Alleg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copia fotostatica, non autenticata di un documento di identità in corso di validità</w:t>
      </w:r>
    </w:p>
    <w:p>
      <w:pPr>
        <w:pStyle w:val="Normal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(luogo e data)</w:t>
      </w:r>
    </w:p>
    <w:p>
      <w:pPr>
        <w:pStyle w:val="Normal"/>
        <w:tabs>
          <w:tab w:val="clear" w:pos="708"/>
          <w:tab w:val="center" w:pos="6660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IL DICHIARANTE</w:t>
      </w:r>
    </w:p>
    <w:p>
      <w:pPr>
        <w:pStyle w:val="Normal"/>
        <w:tabs>
          <w:tab w:val="clear" w:pos="708"/>
          <w:tab w:val="center" w:pos="6660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center" w:pos="6660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17:00Z</dcterms:created>
  <dc:creator>fpiastrelli</dc:creator>
  <dc:description/>
  <cp:keywords/>
  <dc:language>en-US</dc:language>
  <cp:lastModifiedBy>cpaolini</cp:lastModifiedBy>
  <dcterms:modified xsi:type="dcterms:W3CDTF">2013-11-18T12:28:00Z</dcterms:modified>
  <cp:revision>3</cp:revision>
  <dc:subject/>
  <dc:title>DICHIARAZIONE SOSTITUTIVA DELL’ATTO DI NOTORIETA’</dc:title>
</cp:coreProperties>
</file>